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09456306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38882845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61633261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99514994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84065411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